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i/>
          <w:sz w:val="28"/>
          <w:szCs w:val="28"/>
          <w:u w:val="single"/>
        </w:rPr>
        <w:t>КАРТА САМОАНАЛИЗ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>Предложите обучающимся заполнить таблицу, использовав обязательно все четыре колонки. Обсуждение полученных результатов лучше всего проводить с детьми индивидуально.</w:t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Лучше всего я уме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Я не очень хорошо уме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Больше всего я хочу научитьс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Вот что мне для этого нужно</w:t>
            </w:r>
          </w:p>
        </w:tc>
      </w:tr>
      <w:tr>
        <w:trPr>
          <w:trHeight w:val="438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</Words>
  <Characters>291</Characters>
  <CharactersWithSpaces>24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36:00Z</dcterms:created>
  <dc:creator>Dimon</dc:creator>
  <dc:description/>
  <dc:language>en-US</dc:language>
  <cp:lastModifiedBy/>
  <dcterms:modified xsi:type="dcterms:W3CDTF">2010-05-28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22</vt:lpwstr>
  </property>
</Properties>
</file>